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61"/>
        <w:gridCol w:w="2573"/>
        <w:gridCol w:w="2788"/>
        <w:gridCol w:w="4511"/>
      </w:tblGrid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nam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ven 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NET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l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badeen Heights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barnett.kelly.k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OADBEN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 Evelyn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broadbent.helen.l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X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on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 Evelyn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cox.fiona.f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ILLA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ff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ester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de.villa.jeffrey.v@edu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OLE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y Ann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in Yallock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dooley.maryanne.m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ECKHAMME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ish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ester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leckhammer.alisha.a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LL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ydale West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all.ann.f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LER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nside Park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eller.helen.m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NANDEZ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oly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Hills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ernandez.carolyn.a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GIN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e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ester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iggins.helen.m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T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lieA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rra Glen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unt.julieann.h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HO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n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vel 3 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ydale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kehoe.marianne.a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ali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badeen Heights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lowe.natalie.n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E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l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in Yallock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onley.paul.j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THMELL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sh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 Evelyn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Rathmell.Patricia.A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CITTI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ind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mbadeen Heights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ruscitti.melinda.m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VARI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c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roke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sauvarin.janice.j@edumail.com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UTETE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thew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Hills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schouteten.matthew.w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ATS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n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ester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statats.anna.m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NG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iann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t Evelyn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strange.marianne.e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K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rni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nside Park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wake.sharnie.s@edumail.vic.gov.au</w:t>
              </w:r>
            </w:hyperlink>
          </w:p>
        </w:tc>
      </w:tr>
      <w:tr>
        <w:trPr/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SON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l 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ling Hills PS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wilson.timothy.r@edumail.vic.gov.au</w:t>
              </w:r>
            </w:hyperlink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nett.kelly.k@edumail.vic.gov.au" TargetMode="External"/><Relationship Id="rId3" Type="http://schemas.openxmlformats.org/officeDocument/2006/relationships/hyperlink" Target="mailto:broadbent.helen.l@edumail.vic.gov.au" TargetMode="External"/><Relationship Id="rId4" Type="http://schemas.openxmlformats.org/officeDocument/2006/relationships/hyperlink" Target="mailto:cox.fiona.f@edumail.vic.gov.au" TargetMode="External"/><Relationship Id="rId5" Type="http://schemas.openxmlformats.org/officeDocument/2006/relationships/hyperlink" Target="mailto:de.villa.jeffrey.v@edu.vic.gov.au" TargetMode="External"/><Relationship Id="rId6" Type="http://schemas.openxmlformats.org/officeDocument/2006/relationships/hyperlink" Target="mailto:dooley.maryanne.m@edumail.vic.gov.au" TargetMode="External"/><Relationship Id="rId7" Type="http://schemas.openxmlformats.org/officeDocument/2006/relationships/hyperlink" Target="mailto:fleckhammer.alisha.a@edumail.vic.gov.au" TargetMode="External"/><Relationship Id="rId8" Type="http://schemas.openxmlformats.org/officeDocument/2006/relationships/hyperlink" Target="mailto:hall.ann.f@edumail.vic.gov.au" TargetMode="External"/><Relationship Id="rId9" Type="http://schemas.openxmlformats.org/officeDocument/2006/relationships/hyperlink" Target="mailto:heller.helen.m@edumail.vic.gov.au" TargetMode="External"/><Relationship Id="rId10" Type="http://schemas.openxmlformats.org/officeDocument/2006/relationships/hyperlink" Target="mailto:hernandez.carolyn.a@edumail.vic.gov.au" TargetMode="External"/><Relationship Id="rId11" Type="http://schemas.openxmlformats.org/officeDocument/2006/relationships/hyperlink" Target="mailto:higgins.helen.m@edumail.vic.gov.au" TargetMode="External"/><Relationship Id="rId12" Type="http://schemas.openxmlformats.org/officeDocument/2006/relationships/hyperlink" Target="mailto:hunt.julieann.h@edumail.vic.gov.au" TargetMode="External"/><Relationship Id="rId13" Type="http://schemas.openxmlformats.org/officeDocument/2006/relationships/hyperlink" Target="mailto:kehoe.marianne.a@edumail.vic.gov.au" TargetMode="External"/><Relationship Id="rId14" Type="http://schemas.openxmlformats.org/officeDocument/2006/relationships/hyperlink" Target="mailto:lowe.natalie.n@edumail.vic.gov.au" TargetMode="External"/><Relationship Id="rId15" Type="http://schemas.openxmlformats.org/officeDocument/2006/relationships/hyperlink" Target="mailto:onley.paul.j@edumail.vic.gov.au" TargetMode="External"/><Relationship Id="rId16" Type="http://schemas.openxmlformats.org/officeDocument/2006/relationships/hyperlink" Target="mailto:Rathmell.Patricia.A@edumail.vic.gov.au" TargetMode="External"/><Relationship Id="rId17" Type="http://schemas.openxmlformats.org/officeDocument/2006/relationships/hyperlink" Target="mailto:ruscitti.melinda.m@edumail.vic.gov.au" TargetMode="External"/><Relationship Id="rId18" Type="http://schemas.openxmlformats.org/officeDocument/2006/relationships/hyperlink" Target="mailto:sauvarin.janice.j@edumail.com.au" TargetMode="External"/><Relationship Id="rId19" Type="http://schemas.openxmlformats.org/officeDocument/2006/relationships/hyperlink" Target="mailto:schouteten.matthew.w@edumail.vic.gov.au" TargetMode="External"/><Relationship Id="rId20" Type="http://schemas.openxmlformats.org/officeDocument/2006/relationships/hyperlink" Target="mailto:statats.anna.m@edumail.vic.gov.au" TargetMode="External"/><Relationship Id="rId21" Type="http://schemas.openxmlformats.org/officeDocument/2006/relationships/hyperlink" Target="mailto:strange.marianne.e@edumail.vic.gov.au" TargetMode="External"/><Relationship Id="rId22" Type="http://schemas.openxmlformats.org/officeDocument/2006/relationships/hyperlink" Target="mailto:wake.sharnie.s@edumail.vic.gov.au" TargetMode="External"/><Relationship Id="rId23" Type="http://schemas.openxmlformats.org/officeDocument/2006/relationships/hyperlink" Target="mailto:wilson.timothy.r@edumail.vic.gov.au" TargetMode="Externa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0:23:00Z</dcterms:created>
  <dc:creator>02167970</dc:creator>
  <dc:description/>
  <cp:keywords/>
  <dc:language>en-US</dc:language>
  <cp:lastModifiedBy>02167970</cp:lastModifiedBy>
  <cp:lastPrinted>2009-07-31T14:01:00Z</cp:lastPrinted>
  <dcterms:modified xsi:type="dcterms:W3CDTF">2009-08-04T04:24:00Z</dcterms:modified>
  <cp:revision>5</cp:revision>
  <dc:subject/>
  <dc:title>Wiki invites to …</dc:title>
</cp:coreProperties>
</file>